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Registro para la libreria WinsLib versi�n 2.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versi�n de esta libreria es una versi�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ueba,lo cual quiere decir ,siguiendo con la normativa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s de ShareWare, que tiene que registrarse si quiere  ob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�n completa y registrada del programa en el cual Vd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ado .Registrarse no solo es para obtener una  versi�n  compl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operativa  de  un determinado producto sino para que yo person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haga llegar a donde Vd me indique las ultimas novedades y vers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ste y otros programas de mi propiedad asi como de informaci�n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rca de mis productos.Registrarse es importante ya que sin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judica al autor violando los derechos de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precio de WinsLib v 2.0 es de 5000 pesetas (GASTOS DE ENVIO INCLUIDOS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 precio de ICON DESIGNER PRO v1.0 es de 2000 pese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SLIB v 2.5           = 5000 pese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 DESIGNER PRO v 1.0 = 2000 pese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SLIB v2.5 + ICON DESIGNER PRO v1.0 = 6000 pese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ha decidido registrarse y pedir su versi�n comple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Lib haga lo siguie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ESCRIBA UNA CARTA 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RDI PASCUAL ALBA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EO PALOSANTO N�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8190 LA FL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RCEL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SI LO PREFIERE , PARA MAYOR VELOCIDAD , PUEDE ENVIAR UN E-MAIL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CION:      jopascual@databased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EN LA CARTA ESCRIBA SUS DATOS PERSONALES (NOMBRE DIRECCION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ES MUY IMPORTANTE QUE INDIQUE EL PROGRAMA QUE QUIERE 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E (ES POSIBLE QUE DE MIS PROGRAMAS SOLO CONOZCA ESTE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 SE PREOCUPE YA QUE AL REGISTRARSE OBTENDRA INFORMACION DETALL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TODOS MIS PRODUC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INDIQUE TAMBIEN EL FORMATO DE SU DISKE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 DE PAG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PUEDE PAGAR DE CUATRO FORM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A PRIMERA (Y MAS FACIL) INTRODUZCA EL DINERO EN META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 UN CHEQUE A MI NOMBRE DENTRO DEL SOBRE JUNTO CON LA CAR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 LA SEGUNDA ES MANDANDO UN GIRO POSTAL A LA MISMA DIRECC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ORDI PASCUAL ALBA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EO PALOSANTO N�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8190 LA FL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RCEL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 LA TERCERA ES INGRESANDOLO EN EL SIGUIENTE NUMERO DE 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os Banc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NCO DE SANT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ICINA 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C 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ERO DE CUENTA 0000003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ORGE PASCUAL ALBA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EO PALOSANTO N�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8190 LA FL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RCEL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ATENCION   !!! ES IMPRESCINDIBLE QUE SI ELIGE LA MOD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 PAGO BANCARIO DEBE DE ADJUNTAR CON LA CARTA LA FOTO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 INGRESO EN LA CUENTA ARRIBA ESPECIFIC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 LA CUARTA ES CONTRAREEMBOLSO VD PAGARA SU PEDIDO UNA V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 HAYA LLEGAD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QUE EN LA CARTA LA MODALIDAD DE PAGO ESCOG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LOS GASTOS DE ENVIO SEA CUAL SEA LA MODALIDAD ESTAN Y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IDO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ARCELONA FEBRERO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rdi Pascual Albane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