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DESIGNER PRO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rdy Pascual Alba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e editor grafico con el que resulta realmente senc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 cualquier tipo de sprite icono etc.., ya que incluy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de sus opciones un completo soporte de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rsion de ICON DESIGNER PRO incluy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rites de 640x480 y 16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conos de 640x480 y 16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pcion de salvar el trabajo como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mato GET/Putimage de Bo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pciones de test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letas independientes para color actual de dibuj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e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 comodo entorno de ventanas ,cajas de dialogo y bo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cil mane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utinas para incorporar los iconos en nuestr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uchas m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 una version shareware y como el uso del programa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o no se suministra manual de instru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ibujar mover el puntero del ratn sobre el area de dibu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jilla) mientras mantenemos pulsado el boton izquierdo pintarem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lor actual . Para cambiar el color actual seleccionarlo sobre la p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lor actual.Si deseamos podremos cambiar el fondo sin alterar el dibu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deberemos de pulsar sobre el boton de Fondo y pintar el fond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de fonco elejido.Para cambiar el color de fondo pulsar sobre la p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lor de f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el dibujo a tamao natural pulsar sobre el boto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os botones abrir y grabar podremos recuperar y grabar ima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as con ICON DESIGN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bandonar ICON DESIGNER PRO pulsar sobre el boton salir 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lave de cierre de la ventana principal y  confirmar la salida con el b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 si el funcionamiento del raton no fuese el esperado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que acompaa a Icon Designer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