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SLIB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rdy Pascual Alba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�n para Turbo Pasc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 ante usted la nueva versi�n de Winslib para Pascal.Winsli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libreria llena de procedimientos y funciones con los que constr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grama con entorno gr�fico no es ya un problema.A parte de con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s,contiene tambien multitud de funciones y procedimientos.En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� encontrar multitud de objetos con los que podr� construir faci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orientados a entornos gr�ficos de cualquier tipo.Den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lib podr�mos encontr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os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nt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n�s despleg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c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jas de verificacion (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otones pul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otones pulsables graficos (iguales que los pulsables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 un grafico en lug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ener tex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mpos de entrada de d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o puede ver con esta libreria se puede disponer de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es para realizar un programa orientado a gr�ficos, c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o del rat�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programar aplicaciones con BOTONES GRAFICOS necesit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ICON DESIGNER PRO que es tambien de mi propiedad.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es un editor que nos permite guardar fichero gr�ficos en 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orland  :  Getimage /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nque no es estrictamente necesario es aconsejabl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ICON DESIGNER PRO ya que nos deja los ficheros list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rlos en los botones gr�ficos,en caso de no disponer de �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r� que realizar todo el trabajo a mano.Para m�s informaci�n acer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DESIGNER PRO lea el fichero I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ver como funciona la libreria ejecute el ejemplo que acomp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libr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jecute ICON DESIGNER PRO  que tambien esta escrito con WinsLib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inuaci�n se ofrece un listado de todos lo procedimientos y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WinsLib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finidos en Win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amenus = array[1..20] of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incluidos en la Unit Wins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B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,Tex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 el boton pero sin mostrarlo, para ell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aria la funcion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, Y  : Coordenadas de la esquin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zquierda del b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o   : Texto contenido en el bo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stra un boton previamente inicializad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muestra el boton puls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devuelve True si el puntero del raton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bre el b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ve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 (X,Y,X1,Y1,XTEXTO,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TEXTO,FO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,X1,Y1 : Son las esquinas de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Texto : Es el valor del la posicion X del tex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titulo de la ventana (si lleva tit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o : Es el texto contenido en la barra de ti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 la ventana , si no lleva texto especific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dena va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texto : es el color del texto de la barr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do : es el color de fondo de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stra la ventana previamente inicializado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muestra el cuadro de cierre activ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No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muestra nuevamente el cuadro de cierre desactiv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clo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devuelve true si el puntero del raton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bre el recuadro de ci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,Texto,fondo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 la caja de 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 : coordenadas x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o : texto contenido en la caja de 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do : color de fondo de  la ventana sobre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: color del texto de la caja de 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stra la caja de verificacion an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da c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a la caja de 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Un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activa la caja de 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scheck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true si la caja de 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activada, en caso contrario nos devolver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puntero del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encuentra sobre la caja de verificacion ,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ario nos devolver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ic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 : integer; fichero,txt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el encargado de inicializar un objeto del tipo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rtir de un icono dise�ado con Icon Design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 : Es la esquina superior izquierda del ic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chero : Es el nombre del fichero que contie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tmap del icono (no especif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 G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t : Es el texto que contendra el ic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muestra el icono en pantalla.(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chero no existiese realmente no se visualizaria el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o si el texto,en caso de que lo hubi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ac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Lamando a esta funcion conseguiremos activar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puntero del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encuentra sobre el icono, en caso contrari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olver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ctiv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nuestro icon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o , en caso contrario nos devolver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Graph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:integer;cadena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e es un nuevo tipo de boton pero en lug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er texto contendr� una imagen creada c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 : son la esquina superior izquierda del b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dena : es el nombre del fichero que contie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muestra el boton an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do c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muestra el boton puls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devuelve true si el puntero del raton esta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on, en caso contrario devuelv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TIP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 : integer;nombre : string; tabl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a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mos 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 : son la esquina superior izquierda 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mbre : es el nombre 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a : es una tabla del tipo tablamenu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dr� las opciones del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muestra el nombre de un menu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do con init pero sin abrir e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ente ni activ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abre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abre un submenu y activa 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remove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sactiva un submenu o un menu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activo, restaurando el contenido que habia de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el antes de inicializarse y abri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activa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 esta funcion podremos activar un ele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menu correspondiente a las coordenad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tero del r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submenu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puntero del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encuentra sobre la zona correspondiente a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erto, en caso contrario nos devolver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puntero del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encuentra sobre el nombre del menu (notese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mbre del menu es diferente del conte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ctualoption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la opcion seleccionada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anteriormente abi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sActiv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menu esta act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caso contrarion nos devolver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Entr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,x1,y1 : integer;longitud ,color,fon,rec 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inicializa la instancia de un ca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ada de TIPO 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,X1,Y1 :  son las coordenadas de la caja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itud : es la longitud del texto que queremos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: es el color del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 : es el color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 : es el color del recuadro que enmarca la caja de 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ed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 esta funcion podremos editar el 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Solo nos muestra el campo de entrada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der introducir texto hay que llamar al met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muestra  el contenido de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modifystring(cadena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 esta funcion es posible modificar  el con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un campo 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dena :  es la nueva cadena que contend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ncia del obj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obtain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la cadena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raton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bre la zona de entrada y se pulsa el boton izqui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Entry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it(x,y,x1,y1 : integer;longitud ,color,fon,rec 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inicializa la instancia de un ca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ada de TIPO NUM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,y,X1,Y1 :  son las coordenadas de la caja d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itud : es la longitud del texto que queremos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: es el color del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 : es el color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 : es el color del recuadro que enmarca la caja de t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ed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 esta funcion podremos editar el texto (NUMER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Solo nos muestra el campo de entrada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der introducir texto hay que llamar al met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show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muestra  el contenido de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modifystring(cadena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 esta funcion es posible modificar el con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un campo determi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dena :  es la nueva cadena que contend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ncia del obj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obtain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la cadena 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h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olver� true si el raton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bre la zona de entrada y se pulsa el boton izqui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as funciones de la unit Win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inicia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cializacion del modo grafico de 640x480 y de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 variables internas de Win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cerra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erra el modo grafico para volver al modo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arga los drivers y las variables dinami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ndo(color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 sirve para pintar el fondo de un color determin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: es el color elegido para pintar el fo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active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e procedimiento nos activa el icono actual (es util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jemplo si se ha solapado con alguna vent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bpres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true si el boton izquier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on esta pulsado , en caso contrario devuelv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bpres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true si el boton derech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on esta pulsado , en caso contrario devuelv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Xmous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la posicion X del punte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Ymous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devuelve la posicion Y del punte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ttostr(i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 funcion nos transforma un valor numerico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dena al estil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leva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ERDE QUE ESTA UTILIZANDO UNA VERSION SIN REGISTRAR DE WIN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ICON DESIGNER PRO,PARA REGISTRARSE LEA EL FICHERO REGISTR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SIGUE UTILIZANDO ESTE PROGRAMA SIN REGISTRAR ESTA VIOLA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CHOS DE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aqui todas las funciones, procedimientos variables , tip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incluidos en esta versi�n de la unit WinsLib El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�o de iconos Icon Designer Pro al que se hizo referenci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as ocasiones y la presente libreria grafica son propiedad m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rdi Pascual Alba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eo palosanto n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190 LA FL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prohibida la reproduccion total o parcial de esta libreria 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de dise�o Icon Design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rcelona 15 de Febrero d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