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TEN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de Archivos a Disqu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staurar Archivos Desde Disqu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eordenamiento de Arch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cerca 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ckup de Archivos a Disqu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tiene la funci�n de copiar todos sus archivos de datos, es deci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de bancos, el archivo de cuentas contables, y los movimiento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s en un disquette, para salvaguardar la informaci�n en caso que hay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desperfecto con su equipo, o un corte de energ�a que da�e su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disquette que utilice para �sto debe estar formate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RECOMENDABLE EFECTUAR ESTAS COPIAS DE SEGURIDAD PERIOD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ce para el backup siempre el mismo disquette, porque cada vez que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ute, �ste tendr� siempre la �ltima version de lo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grama se encargar� de borrar la informaci�n vieja para reemplaz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la nue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aso que sus archivos fueran muy extensos, y no alcance un disquette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 programa le ir� pidiendo que introduzca tantos disquettes como fu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aparecer� seguidamente un recuadro para preguntarle en que unidad 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uar la cop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el backup se visualiza una ventana que en la primer columna le pregu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squettera en que va a efectuarse (A o B), y en la columna izquier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pacidad de almacenamiento del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 disquette tiene un tama�o de 3 1/2", la capacidad de almace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e 1400000 bytes (opci�n por defec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 disquette tiene un tama�o de 5 1/4", la capacidad de almacena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e 120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ceptar (OK) comenzar� la copia de archivos a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er�a una mala idea tener m�s de un juego de disquettes d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tuviera mucha informaci�n le recomiendo efectuar los backup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cido compresor PKZIP.EXE., con lo que podr� ahorrar varios disqu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estaurar Archivos Desde Disqu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unto anterior copi� los archivos desde el disco r�gido a un disqu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, �ste es el paso inverso; copia los archivos del disquette a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g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cedimiento es similar al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olicita la unidad en la que est� el backup (A 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utiliz� el compresor PKZIP.EXE mencionado en el punto anterior,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 utilizar el PKUNZIP.EXE para descomprimir lo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ordenamiento de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mente haciendo clic en �ste punto, el sistema efectuar� el trabaj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ecer�n varias ventanas que mostrar�n el nombre del archivo que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nando y la clave que ord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cabo de un tiempo las ventanas desapareceran so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 �ste procedimiento, el programa efect�a 2 pas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Reordena la claves de b�squeda de lo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limina los registros que hayan sido borrados para ocupar menos luga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disco r�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definitiva, le sugiero usar regularmente �ste punto, sobre todo des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lg�n corte o baja de tensi�n, para que se reorganicen todos lo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debe correrse cuando ingresa a alguna consulta y no encuentra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buscando (a�n sabiendo que el dato existe), �sto se debe posiblemen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baja de tensi�n que ha pasado desapercibida y que desorganiz� las cl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tiempo de duraci�n del proceso de reorganizaci�n de archivos se ir�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ando, en la medida que se incremente la cantidad de datos grab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odos modos, y si est� al alcance de su presupuesto, compre una U.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es un dispositivo electr�nico que mantiene la tensi�n que alimenta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en caso de cortes de energ�a el�ctrica o fluctuaciones de tensi�n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e aparato incorpora una bateria interna para que mantega el func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ento de su computador despu�s de cortes de energ�a el�ct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uanto a las U.P.S. las hay en distintos model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mente pienso que con una que soporte el consumo del computador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.P.U. por un tiempo de 15 minutos, es tiempo suficiente para que pue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r normalmente del programa y cerrar el Windows tranquil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y el precio en plaza de este dispositivo est� a un precio muy acce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mpres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uestra el estado actual de la impresora por defecto, con op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 el tama�o de papel, bandeja de entrad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cerca 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�n de Copyright, y nro.de serie del produ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