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 banc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 de 2 panta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ANTALLA DE SELECCION DE BAN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ntre a �sta opci�n, ver� una ventana mostrando la lista de banco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para poder cargar datos (los cuales carg� previamente el el pun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izaci�n de Maestro de Bancos). Para seleccionar el banco a trabajar, de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rlo haciendo doble clic sobre el rengl�n de la vent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uidamente ver� la pantalla de actualizaci�n del BANCO 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A partir de ahora toda alta o modificaci�n o baja, corresponder�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banco 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ANTALLA DE ACTUALIZACION DE MOVIMIENTOS BANCAR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unto sirve para cargar los movimientos bancarios, es decir che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�sitos, d�bitos, y cualquier otro movimiento bancario que consi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�ste momento est� viendo una pantalla con 6 iconos grandes dispuest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 horizontal, y 2 iconos peque�os que son para utilizar la calculador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age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ver� un box con las siguientes columnas: 'Fecha Pago', 'Fecha Cobr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eque','Debe'(dep�sitos), 'Haber' (cheques), 'Saldos', una columna q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da que vaya cargando los movimientos ir� cambiando de color: verde cu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 saldo sea mayor que 0, blanca, cuando el saldo sea igual a cero y ro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ando el saldo sea negativo, al lado otra columna 'Detal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iendo clic con el mouse en la flecha derecha de la barra de desplazamie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sta abajo, podr� ver el resto de las columnas que integran �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es decir: 'Imputaci�n' y 'Nombre'(del la imputa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mpezar a cargar el movimiento bancario, tiene que seleccionar el �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ce A�ADIR, lo cual mostrar� una ventana para cargar los da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dec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cha de Pago o Dep�sito         01/0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echa de Cobro o Acreditaci�n    10/06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Nro.de Cheque                      856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DEBE (Dep�sitos)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HABER (Cheques/D�bitos)          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Detalle u Orden del Cheque     FLETES MERCADERIA SR. XXX ABRIL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Imputaci�n Contable                200997  [?]   GASTOS FLE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 estoy cargando un cheque por $250 por pago de fletes gi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mi cuenta del banco Provincia de Bs.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�rdese que el programa ya sabe a que banco corresponde porque ya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� previ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echa de Pago o Dep�sito: Es la fecha real que se hizo el movimiento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r la fecha que emiti� el cheque o que efectu� el dep�s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echa de Cobro o Acreditaci�n: Esta es la fecha en la que el cheque s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bitar de su cuenta (le sugiero que sume a la fecha los dias de clea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es la fecha en que se va a acreditar su dep�sito, si es en efec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� el mismo dia, pero trat�ndose de cheques de terceros o valores al c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conveniente estimar la fecha de acreditaci�n. De todas maneras, si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o acredit� o debit� un moviemiento un dia antes o un dia despu�s, ti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sibilidad de corregir �sta fecha entrando al punto de MODIFICACI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justar su saldo banc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ga en cuenta que �sta fecha le permitir� visualizar por medio del lis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HEQUES DIFERIDOS (o Saldos Bancarios), dia a dia los saldos de cada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us cuentas bancarias, con lo cual a la hora de emitir un chequ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r su saldo a futuro y determinar el dia que tenga m�s fondos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puedan cob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Nro.de Cheque: En el caso de los dep�sitos o d�bitos bancarios debe 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BE (Dep�sitos): Importe de dep�sitos, cr�ditos bancarios y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ul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BER (Cheques/D�bitos): Importe de los cheques, o d�bitos banc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Detalle u Orden del Cheque: Es para llenar con un detalle aclarator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�n su crite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ir en 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putaci�n Contable: De la misma manera que en el punto 1), si no recu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uenta contable, pulse sobre el �cono que tiene el signo de pregunta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r el plan de cuen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recuerdo que puede dejar �ste campo en bl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imer movimiento bancario que deber� cargar en cada banco, deber�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aldo inicial de la cuenta. Para �sto cargue el �ltimo saldo (neg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itivo) que tenga en el res�men banc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ue �ste movimiento como si se tratara de un cheque, no le ponga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descripci�n, escriba 'Saldo al Inicio', y en las 2 fechas pong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ce el res�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ificar el registro de una movimiento bancario, ya sea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a, en primer lugar debe posicionarse con el mouse en el reng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ee modificar y hacer clic en el icono 'modific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borrar una cuenta contable, debe posicionarse con el mouse en la cuen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r, y despu�s hacer clic en el �cono BOR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 clic en el �cono BUSCAR, ver� una ventana que contiene 4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b�sque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or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or Fecha de P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or Fecha de C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Volver a la pantalla de sal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 vez seleccionada cualquiera de las opciones, se le pedir� que ingres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ve de b�squeda. Si la b�squeda es exitosa se iluminar� con azul el regi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ntrado, y todo el box estar� ordenado por las claves selecciona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 Supongamos que quiere ver el archivo ordenado por fecha de cobro,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erda ninguna de �stas. Solamente pulse el icono OK, de �sta forma el arch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zar� a visualizarse a partir de la primer fecha de cob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: Cuando efect�e b�squedas por cheque o por fecha de pago, ve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en el campo saldo no se encuentra vac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volver a la pantalla principal, es decir la que muestra los saldos 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dos por fecha de cobro, tendr� que seleccionar la opci�n 'volver a la pant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al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y hacer clic e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hacer clic en el �cono IMPRIMIR una ventana le pregunt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ar que pueden s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ado de Saldos Banc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stado del Libro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istado Por Cuentas Con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istado de Saldos Bancarios (Cheques Diferi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listado muestra su saldo bancario ordenado por fecha de acredi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s cheques, con lo cu�l se puede determinar r�pidamente, cu�l es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do actual y decidir si se pueden librar cheques o determinar las fec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pueden cargar supuestos ingresos a manera de presupuesto (por la pant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ga de movimientos bancarios), y decidir que acciones to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ide por medio de una ventana el ingreso de la fecha desde y ha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no ingresa ninguna de las dos fecha, se listar�n desde el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 hasta el �lti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sta manera, acumular� un saldo al inicio hasta la fecha que haya in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'Fecha Desde', y mostrar� todos los movimientos uno por uno hasta la '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'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 ingres� el per�odo del 01/09/95 al 30/01/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ingresa ninguna fecha se imprimen todos los movimientos del b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QUES DIFERIDOS                      02/1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O 01/09/98 AL 30/01/99                HOJ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O: 001-BANCO RIO GRAL.RODRIGU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HA  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O    COBRO          DETALLE         CHEQUE    DEBE      HABER    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do al 01/09/98                          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9/98 12/09/98 DEP.EFECTIVO.                    150.00              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9/98 19/09/98 DEP.EFECTIVO                      50.00               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9/98 19/09/98 VISA 7564                         59.18               25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2/09/98 22/09/98 DEP.EFECTIVO                      50.00               30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7/09/98 DEP.EFECTIVO                      50.00               35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30/09/98 30/09/98 DEBITOS BANCARIOS                            72.82    286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8 01/10/98 DEBITOS ESTIMADOS                            65.00    22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8 04/10/98 DEPOSITO EFECTIVO                 50.00               27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0/98 05/10/98 CECILIA                 18944               295.00    -2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0/98 05/10/98 DEP.VTA.CHEQUE                   295.65               27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9/98 11/10/98 H.L.NASTRI INSUMOS      18938               153.14    118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10/98 17/10/98 PAGO C.MEDICO                    308.00               426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0/98 18/10/98 DGI-IVA SET/98          18945                83.13    343.7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0/10/98 H.L.NASTRI INSUMOS      18943               101.70    2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10/98 26/10/98 DEP.EFECTIVO                     100.00               34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7/10/98 EQUIPMENT SPACE         18939               250.00     9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7/11/98 EQUIPMENT SPACE         18940               250.00   -15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7/12/98 EQUIPMENT SPACE         18941               250.00   -407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/09/98 27/01/99 EQUIPMENT SPACE         18942               272.00   -67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stado del Libro Banc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listado muestra el cl�sico libro bancos ordenado por fecha de em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heque, el cu�l podr�a reemplazar su actual libro banc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pide por medio de una ventana el ingreso de la fecha desde y has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ingresa ninguna de las dos fechas se listar�n todos los movimien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�sta manera, acumular� un saldo al inicio hasta la fecha que haya ingres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'Fecha Desde', y mostrar� todos los movimientos uno por uno hasta la '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a'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caso ingres� el per�odo del 01/10/98 al 31/10/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ingresa ninguna fecha se imprimen todos los movimientos del b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BRO BANCOS                        02/1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ERIODO 01/10/98 AL 31/10/98                HOJA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CO: 001-BANCO RIO GRAL.RODRIGUEZ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CHA   FE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O    COBRO          DETALLE         CHEQUE    DEBE      HABER      SAL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ldo al 01/10/98                                    -990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0/98 01/10/98 DEBITOS ESTIMADOS                            65.00  -105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10/98 04/10/98 DEPOSITO EFECTIVO                 50.00             -1005.48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0/98 05/10/98 DEP.VTA.CHEQUE                   295.65              -709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10/98 05/10/98 CECILIA                 18944               295.00  -1004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10/98 17/10/98 PAGO C.MEDICO                    308.00              -696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/10/98 18/10/98 DGI-IVA SET/98          18945                83.13   -779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26/10/98 26/10/98 DEP.EFECTIVO                     100.00              -679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stado Por Cuentas Con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listado utiliza las cuentas contables para agrupar los ingresos y egres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n rango de fechas de uno o todos los b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utilidad reside en poder determinar en que rubros se han producid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puede optar por un rango cualquiera de fechas, por una cuenta contable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s, y por un banco o to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o ingresa ninguna fecha, se listar�n todos los movimien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NFORME POR CUENTAS CON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O 01/09/98 AL 31/10/98                                      02/11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Hoja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CO    CHEQUE    DETALLE         FEC.PAGO FEC.COBRO ENTRADAS SAL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100100-DEPOSITOS EN CTA.CT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EFECTIVO.       12/09/98 12/09/98 1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EFECTIVO        19/09/98 19/09/98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EFECTIVO        22/09/98 22/09/98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EFECTIVO        27/09/98 27/09/98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OSITO EFECTIVO   04/10/98 04/10/98 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VTA.CHEQUE      05/10/98 05/10/98 29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PAGO C.MEDICO       13/10/98 17/10/98 3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P.EFECTIVO        26/10/98 26/10/98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1053.65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100102-DEPOSITOS POR VISA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VISA 7564           19/09/98 19/09/98  59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59.18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200100-INSUMOS Y EQUIP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CAJA              ATOMLUX S.R.L.      02/10/98 02/10/98         14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18938  H.L.NASTRI INSUMOS  11/09/98 11/10/98         15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18943  H.L.NASTRI INSUMOS  27/09/98 20/10/98         101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18939  EQUIPMENT SPACE     27/09/98 27/10/98         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0.00  650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200101-PROVEEDORES PAPELERI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CAJA              IMPREGRAF S.A.      09/10/95 08/10/98         16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0.00  160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200700-IVA - DEBITO FISC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18945  DGI-IVA SET/98      18/10/98 18/10/98          8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0.00   8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300503-SUELDOS Y JORNALE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18944  CECILIA             05/10/98 05/10/98         29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0.00  29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 CTA.CONTABLE : 301600-DEBITOS BANCARIO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BITOS BANCARIOS   30/09/98 30/09/98          72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ANCO RIO         DEBITOS ESTIMADOS   01/10/98 01/10/98          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0.00   137.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seleccionada una de las opciones, se visualiza el listado PRE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e en forma reducida. Para agrandarlo tiene que hacer doble clic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, lo cual lo ampliar� con el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ampliarlo m�s, deber� seleccionar factor 2 en la barra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overse m�s r�pido en la visualizaci�n del listado, use las flech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y no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ncionada barra de opciones cuenta con flechas que sirven para ver l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o la anterior, o la primera o la �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 seleccionar visualizar en dos hojas (siempre tiene l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mbiar el zoon de visualizaci�n ampliando el n�mero del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se decide a imprimir, tiene que hacer clic en el icono donde est� la im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 una sola hoja la imprime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listado est� compuesto por m�s de 1 hoja, aparecer� una nuev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reguntar� si quiere listar todo, la p�gina actual o p�ginas desde-h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alir de la pantalla debe hacer clic en la puertita de la barra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