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stro de Ban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carga es obligatoria, debido a que el sistema se maneja en funci�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n�meros de ban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instalar el sistema se agreg� autom�ticamente un n�mero de banco. El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ne n�mero=0, y en descripci�n='CAJ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�ste momento est� viendo una pantalla con 6 iconos verticales sobre el 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zquierdo de la pantalla, y un box que dice 'Nro.de Banco', 'Nombre' y 'Cuent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A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mpezar a cargar las cuentas contables, tiene que seleccionar el �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ice A�A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 una ventana para cargar los datos del banco, es decir el n�mero, nomb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uenta que le proporciona el ban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tiene m�s de una cuenta corriente en el mismo banco, �stas deben 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tos n�meros de bancos para que el sistema pueda diferenciar de que cu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r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vez que cargue el banco, ver� que en el box aparecer� agregada el b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gre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�ste box los bancos aparecen ordenados num�ric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modificar el registro de un banco, ya sea el n�mero, el nombre, 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enta, en primer lugar debe posicionarse con el mouse en el reng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esee modifi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modificar tiene 2 cam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Hacer clic en el icono 'modificar', para que aparezca una ventan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registro que est� iluminado de azul, o b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Hacer doble clic sobre cualquier columna (despu�s de modificar, pulse 'Ente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R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borrar una banco, debe posicionarse con el mouse en la cuenta a elimin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espu�s hacer clic en el �cono BOR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C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iendo clic en el �cono BUSCAR, ver� una ventana que le pedir� que ing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nombre del banco (no hace falta que ingrese el nombre comple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el nombre se encuentra, aparecer� el registro localizado iluminado de az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 contrario ver� un cartel que dice 'Registro Inexisten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IM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u�s de hacer clic en el icono IMPRIMIR una ventana le pregunta l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ar, que puede ser num�rica (por n�mero de banco), o alfab�tica (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vez seleccionada una de las opciones, se visualiza el listado PREV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e en forma reducida. Para agrandarlo tiene que hacer doble clic sobr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o, lo cual lo ampliar� con el fact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necesita ampliarlo mas, deber� seleccionar factor 2 en la barra de op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moverse m�s r�pido en la visualizaci�n del listado, use las flecha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lado y no e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mencionada barra de opciones cuenta con flechas que sirven para ver la p�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, o la anterior, o la primera o la �lt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 puede seleccionar visualizar en dos hojas (siempre tiene l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mbiar el zoon de visualizaci�n ampliando el n�mero del FA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se decide a imprimir, tiene que hacer clic en el �cono donde est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es una sola hoja la imprime di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el listado est� compuesto por m�s de 1 hoja, aparecer� una nueva ve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 preguntar� si quiere listar todo, la p�gina actual o p�ginas desde-h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salir de la pantalla debe hacer clic en la puertita de la barra de op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