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de Cuentas Co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carga es optativa, pero recomiendo efectuarla para poder determi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un listado que veremos posteriormente, que nos sirve para poder disc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r por cuentas los ingresos y egresos de fo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o que no desee utilizar las cuentas contables, al instalar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tiene dada de alta una cuenta con n�mero=0, y descripci�n 'SIN IMPUTAC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cuando cargue los cheques y dep�sitos en ACTUALIZACION DE MOV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CARIOS, pueda dejar el campo de cuenta contable e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�ste momento est� viendo una pantalla con 6 iconos verticales sobre el l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zquierdo de la pantalla, y un box que dice 'Cuenta Contable' y 'Descripci�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A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empezar a cargar las cuentas contables, tiene que seleccionar el ic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ice A�ADIR, y se ver� una ventana para cargar los datos de la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ble, es decir el n�mero y la descri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que cargue la cuenta, ver�que en el box aparecer� agregada la cu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carg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�ste box las cuentas aparecen ordenadas num�r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ificar el registro de una cuenta bancaria, ya sea la cuenta o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, en primer lugar debe posicionarse con el mouse en el rengl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esee modif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ificar tiene  2 camin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cer clic en el �cono 'modificar', para que aparezca una ventan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registro que est� iluminado de azul, o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Hacer doble clic sobre cualquier columna (despu�s de modific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lse 'Enter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R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borrar una cuenta contable, debe posicionarse con el mouse en la cue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liminar, y despu�s hacer clic en el icono BOR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C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iendo clic en el �cono BUSCAR, ver� una ventana que le pedir� que ingr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nombre de la cuenta (no hace falta que ingrese el nombre comple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nombre se encuentra, aparecer� el registro localizado iluminado de az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o contrario ver� un cartel que dice 'Registro Inexistent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IMI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hacer clic en el icono IMPRIMIR una ventana le pregunta la 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ar, que puede ser num�rica (por n�mero de cuenta), o alfab�tica (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ci�n de las cuent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ez seleccionada una de las opciones, se visualiza el listado PRE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ve en forma reducida. Para agrandarlo tiene que hacer doble clic sob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o, lo cual lo ampliar� con el fact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ita ampliarlo mas, deber� seleccionar factor 2 en la barra de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moverse m�s r�pido en la visualizaci�n del listado, use las flecha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lado y no e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mencionada barra de opciones cuenta con flechas que sirven para ver la p�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or, o la anterior, o la primera o la �lt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 seleccionar visualizar en dos hojas (siempre tiene la alternativ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mbiar el zoon de visualizaci�n ampliando el n�mero del F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se decide a imprimir, tiene que hacer clic en el icono donde est�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s una sola hoja la imprime di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el listado est� compuesto por m�s de 1 hoja, aparecer� una nuev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preguntar� si quiere listar todo, la p�gina actual o p�ginas desde-ha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 salir de la pantalla debe hacer clic en la puertita de la barra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