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STEMA DE SALDOS BANC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CIO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 sistema soporta la carga de hasta 999 cuentas banc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 capacidad de los archivos est� limitada por la capacidad li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isco r�g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- Movimientos bancarios ( libro banco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arga de movimientos del  libro ban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nsultas var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Lista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- Listado de cheques diferi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a los movimientos bancarios ordenados por fecha de c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acredit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- Listado del libro banc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a los movimientos del libro bancos ordenado por fecha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- Listado por cuentas con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a por cuentas contables con totales por cada una de ell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 un banco o to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- Maestro de ba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Carga de datos de los ba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onsulta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List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- Plan de cuen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Carga de imput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Consulta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List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- Este sistema cuenta con un m�dulo de backup de archivos y restauraci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- Reordenamiento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rve para eliminar los registros borrados ahorrando espacio 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disco r�gido, y reordena las claves (�nd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 recomendable su uso regularmente, o despu�s de alg�n cort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rg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das las pantallas ofrecen la posibilidad de consul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O EMPEZAR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la barra superior de la pantalla, podr� observar lo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os   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el men� principal del sistema, con el cual puede elegir l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ongamos que est�  situado en la celda de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ostrar� un sub-men� para que pueda seleccionar otras fun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ARCHIV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os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miento Banc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estro de Ba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 de Cuentas Con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ANTENIMIE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 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      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up de Archivos a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urar Archivos desde disqu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ordenamiento de Archivo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res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cerca de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ERENCIAS PARA COMENZAR LA CARGA ORDENAD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           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s           Mantenimi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imiento Bancar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&gt; Maestro de Banco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=&gt; Plan de Cuentas Contab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o primera medida debe entrar en ARCHIVOS, y seleccionar la opci�n MAES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BANCOS, para numerar (a su criterio) las cuentas bancarias que va a utiliz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es asignar un n�mero a un banco, otro a otro banc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undo; seleccionar PLAN DE CUENTAS CONTABLES, para que cuando carg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mientos bancarios pueda asignarles una imputaci�n, para que luego un lista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a agruparlas por cuen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: Las cuentas contables no son imprescindibles para el funcionamiento 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, pero recomiendo su utilizaci�n para poder discriminar las erogaci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in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 es una visi�n general del sistema, pero le recuerdo que en cada opci�n 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rese, tendr� un �cono de ayuda para ver m�s en detalle de cada pu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a la forma en que est�n expuestos los textos de ayuda, con  sus correspondien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aciones de pantallas de carga de datos y sus listados de ejemplos, no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ario recurrir a un manual extra con mas ex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hubiere alg�n detalle u omisi�n en la que hubiese incurrido, por fa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gamelo saber, para que pueda corregir versiones futuras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NSTALA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caso que quisiera desinstalar el programa, solamente tiene que efectu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s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orre el directorio en el que se instal� el sistema (por defec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AN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n PROGRAMAS, posici�nese en donde dice Saldos Bancarios, y puls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�n derecho del mouse. All� le aparecer� una ventana, en la c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er� hacer clic en ELIM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